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бюдже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Чистополь» Чистопо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тарстан на 2018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19-2020 годов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"О внесении изменений в бюджет муниципального образования «город Чистополь» Чистопольского муниципального района Республики Татарстан на 2018 год и плановый период 2019-2020 годов", Чистопольский городской Совет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 1 статьи 1 решения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8 год и плановый период 2019-2020 годов» №20/2 от 14.12.2017 года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8 год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щий объем доходов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 191649,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208695,3 тыс. рублей</w:t>
      </w:r>
      <w:bookmarkStart w:id="1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предельный размер дефицита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17045,6 тыс. руб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ложение № 1 «Источники финансирования дефицита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8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8 год и плановый период 2019 – 2020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20/2 от 14.12.201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 согласно приложению №1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ложение № 3 «Объем прогнозируемых доходов бюджета муниципального образования «город Чистополь Чистопольского муниципального района Республики Татарстан на 2018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8 год и плановый период 2019 – 2020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20/2 от 14.12.2017 года изложить в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 к настоящему Решению.</w:t>
      </w:r>
      <w:bookmarkStart w:id="4" w:name="sub_9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№ 5 «Перечень главных администраторов доходов бюджета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изложить в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№ 3 к 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. Приложение № 7 «Ведомственная структура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2018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8 год и плановый период 2019 – 2020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20/2 от 14.12.2017 года с учетом всех перемещений изложить в редакции согласно приложению № 4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иложение № 9 «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 на 2018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8 год и плановый период 2019 – 2020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20/2 от 14.12.2017 года с учетом всех перемещений изложить в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Решению. </w:t>
      </w:r>
    </w:p>
    <w:p>
      <w:pPr>
        <w:pStyle w:val="Normal"/>
        <w:rPr/>
      </w:pPr>
      <w:bookmarkStart w:id="5" w:name="sub_10000000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7. В статью 6 внести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ы 1, 2 пункта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честь в бюджете муниципального образования «Город Чистополь» Чистопольского муниципального района Республики Татарстан получаемые из бюджета Чистопольского муниципального района межбюджетные трансферты: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в 2018 году в сумме 48712,65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 6 к настоящему Решению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честь в бюджете муниципального образования «Город Чистополь» Чистопольского муниципального района Республики Татарстан получаемые из бюджета Республики Татарстан межбюджетные трансферты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сумме 3800,0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 7 к настоящему Решению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личить 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доходов от компенсации затрат бюджетов городских поселений по ведомству 8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истопольский городской Исполнительный комитет Чистопольского муниципального района Республики Татарстан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72,4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bookmarkStart w:id="6" w:name="sub_10000000"/>
      <w:bookmarkEnd w:id="6"/>
      <w:r>
        <w:rPr>
          <w:rFonts w:cs="Times New Roman" w:ascii="Times New Roman" w:hAnsi="Times New Roman"/>
          <w:sz w:val="28"/>
          <w:szCs w:val="28"/>
        </w:rPr>
        <w:t>9. Увеличить 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безвозмездных поступлений по ведомству 8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стопольский городской Совет Чистопольского муниципального района Республики Татарстан» в сумме 0,4 тыс. руб.; по ведомству 8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стопольский городской Исполнительный комитет Чистопольского муниципального района Республики Татарстан» в сумме 4381,9 тыс. руб.: «Чистопольский городской Исполнительный комитет Чистопольского муниципального района Республики Татарстан» в сумме 3861,6 тыс. руб.; по смете МБУ «Психолого-педагогический центр» в сумме 0,5 тыс. руб.по смете МБУ «Культурно-досуговый центр» в сумме 519,8 тыс. руб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0. Уменьшить расходы бюджета муниципального образования «город Чистополь» Чистопольского муниципального района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ведомству 802 «Финансово-бюджетная палата Чистопольского муниципального района» по подразделу 0111 «Резервные фонды» в сумме 210,9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еличить расходы бюджета муниципального образования «город Чистополь» Чистопольского муниципального района в сумме 210,9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величить расходы 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остатка собственных средств на 01.01.2018 года в сумме 9000,0 тыс. руб., в том числе: по ведомству 814 «Чистопольский городской Исполнительный комитет Чистопольского муниципального района Республики Татарстан» по смете Чистопольского городского Исполнительного комитета Чистопольского муниципального района Республики Татарстан в сумме 9000,0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2:00Z</dcterms:created>
  <dc:creator>Юридичечкий отдел</dc:creator>
  <dc:description/>
  <cp:keywords/>
  <dc:language>en-US</dc:language>
  <cp:lastModifiedBy>chis-raifo2-fo</cp:lastModifiedBy>
  <cp:lastPrinted>2018-12-17T14:10:00Z</cp:lastPrinted>
  <dcterms:modified xsi:type="dcterms:W3CDTF">2018-12-17T12:11:00Z</dcterms:modified>
  <cp:revision>72</cp:revision>
  <dc:subject/>
  <dc:title>проект</dc:title>
</cp:coreProperties>
</file>